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41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footer56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6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.wmf" ContentType="image/x-wmf"/>
  <Override PartName="/word/media/image2.wmf" ContentType="image/x-wmf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  <w:t xml:space="preserve">Поширеність і захворюваність </w:t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center" w:pos="7568" w:leader="none"/>
        </w:tabs>
        <w:jc w:val="center"/>
        <w:rPr/>
      </w:pPr>
      <w:r>
        <w:rPr>
          <w:b/>
          <w:i/>
          <w:sz w:val="40"/>
          <w:szCs w:val="40"/>
          <w:lang w:eastAsia="ru-RU"/>
        </w:rPr>
        <w:t xml:space="preserve">на хвороби ока та придаткового апарату </w:t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568" w:leader="none"/>
        </w:tabs>
        <w:jc w:val="center"/>
        <w:rPr>
          <w:b/>
          <w:b/>
          <w:i/>
          <w:i/>
          <w:sz w:val="40"/>
          <w:szCs w:val="40"/>
          <w:lang w:eastAsia="ru-RU"/>
        </w:rPr>
      </w:pPr>
      <w:r>
        <w:rPr>
          <w:b/>
          <w:i/>
          <w:sz w:val="40"/>
          <w:szCs w:val="40"/>
          <w:lang w:eastAsia="ru-RU"/>
        </w:rPr>
        <w:t>серед дорослого  населення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uk-UA" w:eastAsia="ru-RU"/>
        </w:rPr>
      </w:pPr>
      <w:r>
        <w:rPr>
          <w:b w:val="false"/>
          <w:i/>
          <w:sz w:val="28"/>
          <w:szCs w:val="28"/>
          <w:lang w:val="uk-UA" w:eastAsia="ru-RU"/>
        </w:rPr>
      </w: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>Поширеність хвороб ока та придаткового апарату у дорослих 18 років і старші,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під наглядом закладів охорони здоров’я сфери управління МОЗ України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00 відповідного віку за місцем їх прожива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7pt;height:383.05pt" filled="f" o:ole="">
            <v:imagedata r:id="rId4" o:title=""/>
          </v:shape>
          <o:OLEObject Type="Embed" ProgID="" ShapeID="ole_rId3" DrawAspect="Content" ObjectID="_101235868" r:id="rId3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670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607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093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3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0537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6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9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6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7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5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 9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28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6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2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0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 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дорослого населен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 9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 4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22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склери, кератиту та інших хвороб рогівки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7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7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4 18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 8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 6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3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 93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7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4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6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відшарування та розриву сітківки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8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глаукоми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5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 1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 1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 22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6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атрофії зорового нерва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2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8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7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 8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 0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17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8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катаракти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9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ретинопатії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3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3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 3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2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39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8 1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4 2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0 8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3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73 62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9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8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7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9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 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1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8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0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9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5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6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7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 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5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3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он’юнктивіту та інших захворювань кон’юнктиви  серед населення працездат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 9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 1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 4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39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3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склери, кератиту та інших хвороб рогівки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3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2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8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35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2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3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69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відшарування та розриву сітківки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9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глаукоми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3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3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атрофії зорового нерва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7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9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46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 6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 7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2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42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94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6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8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катаракти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1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9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4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ретинопатії серед населення працездат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8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1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12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38 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18 6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18 4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98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21 69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7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5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4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6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33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2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9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0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5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6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7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4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2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3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0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8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4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9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5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1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5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9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6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6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2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6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2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5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ширеність кон’юнктивіту та інших захворювань кон’юнктиви 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7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 8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 0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54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0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4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0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склери, кератиту та інших хвороб рогівки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9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5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9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83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 3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 0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1 9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1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65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3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5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75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5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відшарування та розриву сітківки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9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глаукоми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9 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 7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 8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9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 03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атрофії зорового нерва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7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1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6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4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88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4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катаракти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8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2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8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діабетичної ретинопатіі серед населення пенсійного ві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8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2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38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дорослого населення 18 років і старші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під наглядом закладів охорони здоров’я сфери управління МОЗ України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00 відповідного населе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3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3740" w:dyaOrig="7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7pt;height:383.05pt" filled="f" o:ole="">
            <v:imagedata r:id="rId37" o:title=""/>
          </v:shape>
          <o:OLEObject Type="Embed" ProgID="" ShapeID="ole_rId36" DrawAspect="Content" ObjectID="_889201694" r:id="rId36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5 0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9 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3 1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11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1 28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дорослого населенн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6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6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5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 40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ворюваність на хвороби склери, кератит та інші хвороби рогівки серед дорослого населен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3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28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атаракту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8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6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відшарування та розрив сітківки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глаукому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3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атрофію зорового нерва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міопію (короткозорість)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9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3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Захворюваність на діабетичну катаракту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1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діабетичну ретинопатію серед дорослого населення віком 18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1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працездатн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2 2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6 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 4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9 02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6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працездатного населення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 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 7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 82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ворюваність на хвороби склери, кератит та інші хвороби рогівки серед працездатн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5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40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атаракту серед населення працездат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8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6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0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85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відшарування та розрив сітківки серед працездатн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глаукому серед працездатного на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9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атрофію зорового нерва серед населення працездат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7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міопію (короткозорість) серед населення працездат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9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6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32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br w:type="page"/>
      </w:r>
      <w:r>
        <w:rPr>
          <w:lang w:val="ru-RU"/>
        </w:rPr>
        <w:t xml:space="preserve"> </w:t>
      </w:r>
      <w:r>
        <w:rPr>
          <w:b/>
          <w:i/>
          <w:sz w:val="28"/>
          <w:szCs w:val="28"/>
        </w:rPr>
        <w:t>Захворюваність на діабетичну катаракту серед населення працездат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7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діабетичну ретинопатію серед населення працездат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6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хвороби ока та придаткового апарату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 5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 1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 2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1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 72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8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населення пенсійного вік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 2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 5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 0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1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 53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7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хвороби склери, кератит та інші хвороби рогівки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88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катаракту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9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3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1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23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відшарування та розрив сітківки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глаукому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атрофію зорового нерва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міопію (короткозорість)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7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8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br w:type="page"/>
      </w:r>
      <w:r>
        <w:rPr>
          <w:lang w:val="ru-RU"/>
        </w:rPr>
        <w:t xml:space="preserve"> </w:t>
      </w:r>
      <w:r>
        <w:rPr>
          <w:b/>
          <w:i/>
          <w:sz w:val="28"/>
          <w:szCs w:val="28"/>
        </w:rPr>
        <w:t>Захворюваність на діабетичну катаракту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ворюваність на діабетичну ретинопатію серед населення пенсійного ві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6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24"/>
      <w:lang w:val="ru-RU"/>
    </w:rPr>
  </w:style>
  <w:style w:type="character" w:styleId="Style16">
    <w:name w:val="Основной текст с отступом Знак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11">
    <w:name w:val="Заголовок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oleObject" Target="embeddings/oleObject2.bin"/><Relationship Id="rId37" Type="http://schemas.openxmlformats.org/officeDocument/2006/relationships/image" Target="media/image2.wmf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footer" Target="footer39.xml"/><Relationship Id="rId45" Type="http://schemas.openxmlformats.org/officeDocument/2006/relationships/footer" Target="footer40.xml"/><Relationship Id="rId46" Type="http://schemas.openxmlformats.org/officeDocument/2006/relationships/footer" Target="footer41.xml"/><Relationship Id="rId47" Type="http://schemas.openxmlformats.org/officeDocument/2006/relationships/footer" Target="footer42.xml"/><Relationship Id="rId48" Type="http://schemas.openxmlformats.org/officeDocument/2006/relationships/footer" Target="footer43.xml"/><Relationship Id="rId49" Type="http://schemas.openxmlformats.org/officeDocument/2006/relationships/footer" Target="footer44.xml"/><Relationship Id="rId50" Type="http://schemas.openxmlformats.org/officeDocument/2006/relationships/footer" Target="footer45.xml"/><Relationship Id="rId51" Type="http://schemas.openxmlformats.org/officeDocument/2006/relationships/footer" Target="footer46.xml"/><Relationship Id="rId52" Type="http://schemas.openxmlformats.org/officeDocument/2006/relationships/footer" Target="footer47.xml"/><Relationship Id="rId53" Type="http://schemas.openxmlformats.org/officeDocument/2006/relationships/footer" Target="footer48.xml"/><Relationship Id="rId54" Type="http://schemas.openxmlformats.org/officeDocument/2006/relationships/footer" Target="footer49.xml"/><Relationship Id="rId55" Type="http://schemas.openxmlformats.org/officeDocument/2006/relationships/footer" Target="footer50.xml"/><Relationship Id="rId56" Type="http://schemas.openxmlformats.org/officeDocument/2006/relationships/footer" Target="footer51.xml"/><Relationship Id="rId57" Type="http://schemas.openxmlformats.org/officeDocument/2006/relationships/footer" Target="footer52.xml"/><Relationship Id="rId58" Type="http://schemas.openxmlformats.org/officeDocument/2006/relationships/footer" Target="footer53.xml"/><Relationship Id="rId59" Type="http://schemas.openxmlformats.org/officeDocument/2006/relationships/footer" Target="footer54.xml"/><Relationship Id="rId60" Type="http://schemas.openxmlformats.org/officeDocument/2006/relationships/footer" Target="footer55.xml"/><Relationship Id="rId61" Type="http://schemas.openxmlformats.org/officeDocument/2006/relationships/footer" Target="footer56.xml"/><Relationship Id="rId62" Type="http://schemas.openxmlformats.org/officeDocument/2006/relationships/footer" Target="footer57.xml"/><Relationship Id="rId63" Type="http://schemas.openxmlformats.org/officeDocument/2006/relationships/footer" Target="footer58.xml"/><Relationship Id="rId64" Type="http://schemas.openxmlformats.org/officeDocument/2006/relationships/footer" Target="footer59.xml"/><Relationship Id="rId65" Type="http://schemas.openxmlformats.org/officeDocument/2006/relationships/footer" Target="footer60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44:00Z</dcterms:created>
  <dc:creator>Руденко</dc:creator>
  <dc:description/>
  <cp:keywords/>
  <dc:language>en-US</dc:language>
  <cp:lastModifiedBy>Admin</cp:lastModifiedBy>
  <dcterms:modified xsi:type="dcterms:W3CDTF">2019-04-16T07:53:00Z</dcterms:modified>
  <cp:revision>50</cp:revision>
  <dc:subject/>
  <dc:title>Поширеність хвороб ока та придаткового апарату серед населення України</dc:title>
</cp:coreProperties>
</file>